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ind w:left="4536" w:hanging="0"/>
        <w:jc w:val="right"/>
        <w:rPr/>
      </w:pPr>
      <w:r>
        <w:rPr>
          <w:lang w:eastAsia="ar-SA"/>
        </w:rPr>
        <w:t>к постановлению Администрации МО «Красноярское сельское поселение»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  <w:lang w:eastAsia="ar-SA"/>
        </w:rPr>
      </w:pPr>
      <w:r>
        <w:rPr>
          <w:lang w:eastAsia="ar-SA"/>
        </w:rPr>
        <w:t xml:space="preserve">                                </w:t>
      </w:r>
      <w:r>
        <w:rPr>
          <w:lang w:eastAsia="ar-SA"/>
        </w:rPr>
        <w:t>от «02» июня   2015  г. №</w:t>
      </w:r>
      <w:r>
        <w:rPr>
          <w:sz w:val="20"/>
          <w:szCs w:val="20"/>
          <w:lang w:eastAsia="ar-SA"/>
        </w:rPr>
        <w:t xml:space="preserve">  57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43"/>
      <w:bookmarkEnd w:id="0"/>
      <w:r>
        <w:rPr>
          <w:sz w:val="28"/>
          <w:szCs w:val="28"/>
        </w:rPr>
        <w:t>об организации и ведении гражданской обороны в муниципальном образовании «Краснояр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февраля 1998 г. N 28-ФЗ "О гражданской обороне"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ноября 2007 г. N 804 "Об утверждении Положения о гражданской обороне в Российской Федерации" и определяет организационные основы гражданской обороны, содержание основных мероприятий гражданской обороны, состав сил и средств гражданской обороны, порядок организации подготовки к ведению и ведение гражданской обороны в муниципальном образовании «Краснояр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 гражданской обороне на муниципальном уровне в МО «Красноярское сельское поселение» организуются и проводятся на всей территории муниципального образования в соответствии с действующим законодательством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дготовка к ведению гражданской обороны на территории МО «Красноярское сельское поселение» основывается на заблаговременном выполнении мероприятий по подготовке к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едение гражданской обороны 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МО «Красноярское сельское поселение», планов гражданской обороны и защиты населения муниципальных образований, в организациях - на основании плана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 гражданской обороны и защиты населения МО «Красноярское сельское поселение»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,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 Администрация муниципального образования «Красноярское сельское поселение» и организации независимо от их организационно-правовых форм в целях решения основных задач в области гражданской обороны в соответствии с установленными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организуют и проводят подготовку и обучение населения в области гражданской обороны, планируют и организуют проведение иных мероприятий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Руководитель органа  местного самоуправления   и руководител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53"/>
      <w:bookmarkEnd w:id="1"/>
      <w:r>
        <w:rPr>
          <w:sz w:val="28"/>
          <w:szCs w:val="28"/>
        </w:rPr>
        <w:t xml:space="preserve">II. Полномочия органов местного самоупр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ласти гражданской оборо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Глава Администрации МО «Красноярское сельское поселение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общее руководство гражданской обороной на территории муниципального образования «Красноярское сельское поселени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ет функционирование и взаимодействие органов местного самоуправления    при решении задач и (или) выполнении мероприятий гражданской обороны на территории муниципального образования «Красноярское сельское поселени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вует в утверждении состава полномочий по решению задач и (или) выполнению мероприятий гражданской обороны на территории муниципального образования «Красноярское сельское поселени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(определяет) состав комиссий и коллегиальных органов, создаваемых в целях организации выполнения мероприятий по гражданской обороне, и порядок их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ешение задач и выполнение мероприятий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иные полномочия в области гражданской обороны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Орган местного самоуправления  в предел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роведение мероприятий по гражданской обороне, разрабатывают и реализовывают планы гражданской обороны и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их полномочий создают и поддерживают в состоянии готовности силы и средства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готовку и обучение населения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ют и поддерживают в состоянии постоянной готовности к использованию технические системы управления гражданской обороны, муниципальную систему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ют мероприятия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ют мероприятия по поддержанию устойчивого функционирования организаций в воен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воевременное оповещение населения, в том числе экстренное оповещение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77"/>
      <w:bookmarkEnd w:id="2"/>
      <w:r>
        <w:rPr>
          <w:sz w:val="28"/>
          <w:szCs w:val="28"/>
        </w:rPr>
        <w:t>III. Мероприятия по гражданской оборон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Администрация МО «Красноярское сельское поселение»,  организации в целях решения основных задач в области гражданской обороны в соответствии с установленными федеральным законодательством полномочиями и настоящим Положением планируют и осуществляют следующие мероприятия по гражданской оборон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обучению населения в области гражданской оборо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ое обеспечение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обучения населения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, организация деятельности и всестороннего обеспечения функционирования учебно-методических центров по гражданской обороне и защите от чрезвычайных ситуаций, других образовательных учреждений дополнительного профессионального образования (повышения квалификации), а также курсов гражданской обороны и учебно-консультационных пунктов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рабочем состоянии учебной материально-технической базы для подготовки и обучения работников организаций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и поддержание в состоянии постоянной готовности к использованию технических систем управления гражданской обороны, муниципальной системы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оповещения населения, в том числе экстренного оповещения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 эвакуации населения, материальных и культурных ценностей в безопасные райо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ирования, подготовки и проведения эваку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йонов размещения эвакуируемого населения, мест хранения материальных и культурных ценностей, подлежащих эваку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ранспортных средств для обеспечения проведения эваку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подготовка и организация деятельности эвакуацион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 предоставлению населению убежищ и средств индивидуальной защи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, поддержание в состоянии постоянной готовности к использованию по предназначению, техническое обслуживание и модернизация существующих защитных сооружений гражданской обороны и систем жизнеобеспе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при переводе гражданской обороны с мирного на военное время заглубленных помещений для укрыт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 мирное время и строительство при переводе гражданской обороны с мирного на военное время недостающих укрытий простейше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 в установленные сро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 проведению мероприятий по световой и другим видам маскиров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и подготовка в области гражданской обороны необходимых сил и средств гражданской обороны (аварийно-спасательных формирований и служб гражданской защиты (спасательных служб), нештатных формирований по обеспечению выполнения мероприятий по гражданской обороне, а также планирование и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ременных технологий и технических средств для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ил гражданской обороны со специальными формированиями, создаваемыми в воен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абжение населения продовольственными и непродовольственными товар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и сохранившегося жил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казания населению всех видов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информационно-психологическ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о борьбе с пожарами, возникшими при ведении военных действий или вследствие этих действ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противопожарных сил, их оснащение материально-техническими средствами и подготовка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районах проведения аварийно-спасательных и других неотложных работ в воен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военное время на объектах, отнесенных в установленном порядке к категориям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жилой застройке в воен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 обнаружению и обозначению районов, подвергшихся радиоактивному, химическому, биологическому и иному зараж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и обеспечение готовности сети наблюдения и лабораторного контроля на базе организаций, расположенных на территории муниципального образования «Звениговский муниципальный район», имеющих специальное оборудование (технические средства) и работников, подготовленных для решения задач, связанных с обнаружением и идентификацией различных видов заражения и загряз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 и биологической обстано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зараженности и загрязнения продовольствия и объектов окружающей среды радиоактивными, химическими и биологическими веществ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гражданской обороны для проведения санитарной обработки населения и обеззараживания техники, зданий и территорий, а также их подготовка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поддержание общественного порядка, обеспечение безопасности дорожного движения в населенных пунктах, на маршрутах эвакуации населения и выдвижения сил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охраны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по срочному восстановлению функционирования необходимых коммунальных служб в военное врем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 для организации жилищно-коммунального снабжен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материально-технических средств для восстановления поврежденных систем газо-, энерго- и вод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по срочному захоронению трупов в военное врем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в мирное время определение мест возможных захоро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подготовка и поддержание в готовности сил и средств гражданской обороны для обеспечения мероприятий по срочному захоронению трупов, организация захоронения их с соблюдением установленных законодательством правил, в том числе на базе специализированных ритуа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перевозке с мест обнаружения погибших и их захорон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осуществлению опознания и учету (документированию) погибш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эпидемиологического надзора за погребением погибш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населенных пунктов,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по обеспечению постоянной готовности сил и средств гражданской оборо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гражданской обороны современной техникой и оборудова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по месту работы с личным составом аварийно-спасательных формирований и служб гражданской защиты (спасательных служб), нештатных формирований по обеспечению выполнения мероприятий по гражданской обороне, проведение учений и тренировок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ланирование применения группировки сил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пределение порядка взаимодействия и привлечения сил и средств органов местного самоуправления   и организаций в интересах гражданской обороны, а также всестороннее обеспечение их дей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175"/>
      <w:bookmarkEnd w:id="3"/>
      <w:r>
        <w:rPr>
          <w:sz w:val="28"/>
          <w:szCs w:val="28"/>
        </w:rPr>
        <w:t>IV. Руководство и организационная структура граждан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оны на территор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сил и средств гражданской оборо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Руководство гражданской обороной на территории муниципального образования «Красноярское сельское поселение» осуществляет глава Администрации МО «Краснояр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Руководство гражданской обороной в организациях - их руковод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В целях организации и ведения гражданской обороны на территории муниципального образования «Красноярское сельское поселение» должностные лица, осуществляющие на соответствующем уровне руководство гражданской обороной, принимают в пределах своей компетенции нормативные правовые акты и иные распорядитель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ланирование, подготовку и проведение эвакуационных мероприятий в муниципальном образовании осуществляет эвакуационная комиссия муниципального образования «Краснояр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благовременно в мирное время в органе местного самоуправления    и в организациях создаются соответствующие эвакуационные комиссии, возглавляемые руководителями или заместителями руководителей соответствующего органа местного самоуправления    или организаций. Деятельность эвакуационных комиссий регламентируется положениями о них, утверждаемыми должностными лицами, осуществляющими руководство гражданской обороной на соответствующе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Планирование и решение задач по сохранению объектов, необходимых для устойчивого функционирования экономики и выживания населения в военное время в муниципального образования «Красноярское сельское поселение», осуществляет комиссия муниципального образования «Красноярское сельское поселение» по повышению устойчивости функционирования объектов эконом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создаются комиссии по повышению устойчивости функционирования организации в военн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етенция комиссий по повышению устойчивости функционирования объектов экономики определяется в положениях о них или в решении об их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Для решения задач в области гражданской обороны, реализуемых на территории муниципального образования «Красноярское сельское поселение создаются силы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став сил гражданской обороны муниципального образования «Красноярское сельское поселение» входят службы гражданской защиты (спасательные службы), аварийно-спасательные формирования и нештатные формирования по обеспечению выполнения мероприятий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жба гражданской защиты (спасательная служба) представляет собой совокупность органов управления, сил и средств гражданской обороны, предназначенных для проведения мероприятий по гражданской обороне, всестороннего обеспечения действий аварийно-спасательных формирований, нештатных формирований по обеспечению выполнения мероприятий по гражданской обороне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 и террористически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и, организация и функции служб гражданской защиты (спасательных служб) определяются соответствующими положениями о службах, утверждаемыми главой Администрации МО «Краснояр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 создании служб гражданской защиты (спасательных служб) муниципального образования «Красноярское сельское поселение»  принимает глава Администрации муниципального образования «Красноярское сельское поселение», в организациях - руководител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проведения мероприятий по гражданской обороне, всестороннего их обеспечения и реализации планов гражданской обороны и защиты населения в муниципальном образовании  органом местного самоуправления   на базе организаций (независимо от форм собственности и ведомственной принадлежности) создаются службы гражданской защиты (спасательные службы)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ероприятий по гражданской обороне, всестороннего их обеспечения и реализации планов гражданской обороны организаций по решению их руководителей могут создаваться службы гражданской защиты (спасательные службы)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лужб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Аварийно-спасательные формирования - самостоятельные или входящие в состав служб гражданской защиты (спасательных служб)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-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Нештатные формирования по обеспечению выполнения мероприятий по гражданской обороне подразделяются на территориальные формирования и формирования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формирования предназначаются для выполнения мероприятий по гражданской обороне и ликвидации чрезвычайных ситуаций, наращивания сил гражданской обороны при проведении неотложных работ на наиболее важных участках. Территориальные формирования подчиняются руководителю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й для создания территориальных формирований являются организации, независимо от ведомственной принадлежности и форм собственности, продолжающие работу в военное время на территории, подведомственной орган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привлекаются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ет глава Администрации МО «Красноярское сельское поселение», уполномоченные им должностные лица или руководители организаций в отношении созданных ими сил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Для выполнения задач гражданской обороны решением Администрации муниципального образования «Красноярское сельское поселение» могут привлекаться расположенные на территории муниципального образования специализированные аварийно-спасательные формирования, медицинские учреждения, строительно-монтажные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Для осуществления управления гражданской обороной органы местного самоуправления   и организации в соответствии с полномочиями в области гражданской обороны создают и поддерживают в состоянии постоянной готовности технические системы управления гражданской обороной, системы оповещения населения об опасностях при ведении военных действий или вследствие этих действий,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хнических систем управления гражданской обороной предусматривает проектирование и строительство новых, поддержание в готовности существующих пунктов управления и систем связи, а также их организационно-техническое сопряжение с пунктами управления систем государственного и во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организуется сбор информации в области гражданской обороны (далее - информация) и обмен е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ор информации и обмен ею осуществляются Администрацией муниципального образования «Красноярское сельское поселение» в рамках полномочий, определенных действующим законодательством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(или) воен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 самоуправления в рамках полномочий, определенных действующим законодательством Российской Федерации, представляют информацию в муниципальное  образование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, организации, в пределах своей компетенции осуществляющие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сведения о прогнозируемых и возникших опасностях в военное время до Администрации МО «Звениговский  муниципальный район»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муниципального образования «Звениговский муниципальный район» через Департамент экологической безопасности, природопользования и защиты населения Республики Марий Эл представляет информацию в Правительство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ы местного самоуправления и организации представляют информацию в Администрацию муниципального образования «Звениговский муниципальный район» через Единую дежурно-диспетчерскую службу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ядок сбора и обмена информацией в области гражданской обороны определяется в соответствии с действующим законодательством Республики Марий Эл. Формы донесений и сроки их представления определяются федеральным органом исполнительной власти, уполномоченным на решение задач гражданской обороны, и его территориальными орган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227"/>
      <w:bookmarkEnd w:id="4"/>
      <w:r>
        <w:rPr>
          <w:sz w:val="28"/>
          <w:szCs w:val="28"/>
        </w:rPr>
        <w:t>V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Нормативное регулирование, а также специальные, разрешительные, надзорные и контрольные функции в области гражданской обороны осуществляет федеральный орган исполнительной власти, уполномоченный на решение задач в области гражданской обороны, и его территориаль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Финансирование мероприятий муниципального уровня по гражданской обороне, защите населения и территории муниципального образования «Красноярское сельское поселение» осуществляется за счет средств муниципального бюджета муниципального образования «Краснояр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Неисполнение должностными лицами и гражданами обязанносте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671152875E0CD313F9183A6A9FE42CB80D1E9D45FB427BFED783C7E8E0F14B1904D771V0A9H" TargetMode="External"/><Relationship Id="rId3" Type="http://schemas.openxmlformats.org/officeDocument/2006/relationships/hyperlink" Target="consultantplus://offline/ref=6E671152875E0CD313F9183A6A9FE42CB80C1A9D44FE427BFED783C7E8E0F14B1904D7710AD18E8BVBA1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40:00Z</dcterms:created>
  <dc:creator>User</dc:creator>
  <dc:description/>
  <cp:keywords/>
  <dc:language>en-US</dc:language>
  <cp:lastModifiedBy>Admin</cp:lastModifiedBy>
  <cp:lastPrinted>2015-05-20T17:01:00Z</cp:lastPrinted>
  <dcterms:modified xsi:type="dcterms:W3CDTF">2002-01-01T04:46:00Z</dcterms:modified>
  <cp:revision>6</cp:revision>
  <dc:subject/>
  <dc:title>26 марта 2012 года N 28</dc:title>
</cp:coreProperties>
</file>